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Opis przedmiotu zamówieni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b/>
          <w:i/>
          <w:iCs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Zakup wraz z dostawą kruszywa betonowego z recyklingu dostarczanego                               okresowo w miarę potrzeb Zamawiającego:</w:t>
      </w:r>
    </w:p>
    <w:p>
      <w:pPr>
        <w:pStyle w:val="Tekstpodstawowy2"/>
        <w:spacing w:lineRule="auto" w:line="360" w:before="0" w:after="0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dostawa  k</w:t>
      </w:r>
      <w:r>
        <w:rPr>
          <w:rFonts w:cs="Arial" w:ascii="Arial" w:hAnsi="Arial"/>
          <w:b/>
          <w:sz w:val="22"/>
          <w:szCs w:val="22"/>
        </w:rPr>
        <w:t>ruszywa betonowego z recyklingu (recykling betonowy) 0-31,5mm oraz 0-63,0 mm</w:t>
      </w:r>
      <w:r>
        <w:rPr>
          <w:rFonts w:cs="Arial" w:ascii="Arial" w:hAnsi="Arial"/>
          <w:sz w:val="22"/>
          <w:szCs w:val="22"/>
        </w:rPr>
        <w:t xml:space="preserve"> – kruszywo na podbudowy stabilizowane mechanicznie – spełniające wymogi dla kruszyw na podbudowy zasadnicze wg PN-S- 06102:1997 lub równoważne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Dostawy następować będą sukcesywnie w miarę potrzeb Zamawiającego na wyraźne pisemne zamówienie zgłoszone telefoniczne lub e-mailem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color w:val="000000"/>
        </w:rPr>
        <w:t>Dostawa przedmiotu zamówienia winna odbywać się transportem samochodowym Wykonawcy do siedziby Zamawiającego ( ul. Tanowska 8 w Policach)  lub w miejsce wskazane przez Zamawiającego w promieniu 25 kilometrów od siedziby Zamawiającego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Pojedyncza dostawa przedmiotu zamówienia winna wynosić co najmniej 25 ton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Ilość każdorazowej dostawy powinna być potwierdzona wydrukiem </w:t>
      </w:r>
      <w:r>
        <w:rPr>
          <w:color w:val="000000"/>
        </w:rPr>
        <w:t>z  legalizowanej wagi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Dostarczony przedmiot zamówienia nie może zawierać żadnych zanieczyszczeń domieszek typu: metal, szkło, tworzywo sztuczne, drewno, zanieczyszczenia organiczne, ziemia, glina itp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Dostarczone materiały powinny posiadać stosowne atesty i inne dokumenty potwierdzające dopuszczenie do obro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</w:tabs>
        <w:spacing w:lineRule="auto" w:line="360"/>
        <w:ind w:left="284" w:hanging="284"/>
        <w:jc w:val="both"/>
        <w:rPr/>
      </w:pPr>
      <w:r>
        <w:rPr/>
        <w:t>Przewidywana wielkość zamówienia:</w:t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uszywo betonowe 0-31,5 mm – 2000 Mg,</w:t>
      </w:r>
    </w:p>
    <w:p>
      <w:pPr>
        <w:pStyle w:val="NormalnyWeb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Kruszywo betonowe 0-63,0 mm – 500 Mg,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e ilości produktów mają charakter szacunkowy. Zamawiający będzie dokonywał zamówień przedmiotu umowy w ilości według własnych potrzeb. Zamawiający zastrzega możliwość zakupu mniejszej ilości przedmiotu zamówienia jednak nie mniejszej niż 50% przewidywanej ilości. Wykonawcy z tego tytułu, w stosunku do Zamawiającego nie będą przysługiwały jakiekolwiek roszczenia. </w:t>
      </w:r>
    </w:p>
    <w:p>
      <w:pPr>
        <w:pStyle w:val="NormalnyWeb"/>
        <w:spacing w:lineRule="auto" w:line="360" w:before="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280"/>
        <w:ind w:left="284" w:hanging="284"/>
        <w:jc w:val="both"/>
        <w:rPr>
          <w:color w:val="FF0000"/>
        </w:rPr>
      </w:pPr>
      <w:r>
        <w:rPr>
          <w:color w:val="000000"/>
        </w:rPr>
        <w:t xml:space="preserve">Uzyskanie wszystkich formalności i kosztów związanych z wykonaniem przedmiotu zamówienia leży po stronie Wykonawcy w szczególności załadunek, rozładunek </w:t>
        <w:br/>
        <w:t>i transport przedmiotu umowy będą realizowane na koszt Wykonawcy w ramach zaoferowanej cen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24:00Z</dcterms:created>
  <dc:creator>TRANS-NET</dc:creator>
  <dc:description/>
  <cp:keywords/>
  <dc:language>en-US</dc:language>
  <cp:lastModifiedBy>Iga L.</cp:lastModifiedBy>
  <cp:lastPrinted>2019-01-15T12:55:00Z</cp:lastPrinted>
  <dcterms:modified xsi:type="dcterms:W3CDTF">2025-08-07T11:05:00Z</dcterms:modified>
  <cp:revision>19</cp:revision>
  <dc:subject/>
  <dc:title>Opis przedmiotu zamówienia</dc:title>
</cp:coreProperties>
</file>